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  <w:t>Příloha č. 6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ovedení externích auditů projektů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znam významných služeb za poslední 3 ro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402"/>
        <w:gridCol w:w="1316"/>
        <w:gridCol w:w="1704"/>
        <w:gridCol w:w="1701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adové čísl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auditovaného projekt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e dotace projektu v K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partnerů s financ. spoluúčastí na audit. projekt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Termín realizace od-do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vertAlign w:val="superscript"/>
        </w:rPr>
        <w:t xml:space="preserve">* </w:t>
      </w:r>
      <w:r>
        <w:rPr/>
        <w:t>formát data je měsíc/rok- např. 09/09-03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   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podpis osoby oprávněné za uchazeče jednat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5685" cy="9239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35:00Z</dcterms:created>
  <dc:creator>Libor</dc:creator>
  <dc:description/>
  <cp:keywords/>
  <dc:language>en-US</dc:language>
  <cp:lastModifiedBy>UPa</cp:lastModifiedBy>
  <dcterms:modified xsi:type="dcterms:W3CDTF">2011-10-10T06:35:00Z</dcterms:modified>
  <cp:revision>2</cp:revision>
  <dc:subject/>
  <dc:title/>
</cp:coreProperties>
</file>